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5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8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73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124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61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35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5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95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26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444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33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6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81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4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792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082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88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