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431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611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850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483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792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422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41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592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411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907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835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954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235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267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34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