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885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3894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4107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8141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6373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1976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2943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6604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6312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0285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872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687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7548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