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346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78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797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908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153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713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589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57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46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431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080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294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073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52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80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648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695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