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576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826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829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267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60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037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836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30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84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384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060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586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36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591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094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