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30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614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031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151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596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324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545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60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529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386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120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359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297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