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56620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33153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40260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69230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38716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90359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32364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58673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73135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75074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04101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04477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34363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57571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41132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89770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89203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