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733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557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353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280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6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08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294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85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79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499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24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573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94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737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25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