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91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63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0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2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057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68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214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1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70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70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9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67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