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597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334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581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199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837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641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803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858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726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695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16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847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379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746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872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060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753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