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617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038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77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36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062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391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473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916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65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389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39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871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265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660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199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