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9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324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98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743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672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88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007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408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242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02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7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31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24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