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217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85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04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952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454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953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031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864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080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759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036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131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802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986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819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650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363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