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87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731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164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9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62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79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7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97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1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2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7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6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52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57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32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