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495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307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77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185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568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56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482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046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21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25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434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098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908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