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14565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5229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41732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54400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75163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05868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02117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5406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28040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31600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51249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91741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01581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34795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5225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7783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49184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