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384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122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822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53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689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911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578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604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917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422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027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697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963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901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35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