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779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589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594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109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499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526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735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561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586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15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58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166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19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