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73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214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88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055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523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911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76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604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680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501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15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99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116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24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23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17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518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