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739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781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263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598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697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833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08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78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509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197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259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680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661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478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