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624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1206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7956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4914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2492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8856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283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2654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620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1376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043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054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51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