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52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68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52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3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672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638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252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055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6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454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75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970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69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96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62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90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469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