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483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074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45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965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614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06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25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56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883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853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756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00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930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971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110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