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6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69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22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286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71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077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471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53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26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274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8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29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140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