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68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20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28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858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26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62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76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60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861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320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2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84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87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82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35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23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999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