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09709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06607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39597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51228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91876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64002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79877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14882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30209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74585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15956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5644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34670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84041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00675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