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246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164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205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622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34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70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298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272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143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930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25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61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309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