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1574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3841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4363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36268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7060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89195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2844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6633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91879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16064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830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1315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939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2261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7269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3373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4347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