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84131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184087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460098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889186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890063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921443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696150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723360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61493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59260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281278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854313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839051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705365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159366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