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560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703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3416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842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967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5375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1599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0962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9809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871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61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151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7632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