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386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486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47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229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20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03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596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947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137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820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3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27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31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324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54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854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65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