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610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552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384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575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906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901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4632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6722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148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793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242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961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506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127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357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