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966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52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694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096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6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52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516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136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564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459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60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962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732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