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064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580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563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7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29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900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215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58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75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050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130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696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495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495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07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536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371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