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965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395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706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31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469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17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523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141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472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374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835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482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928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279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854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