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326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676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527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65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720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974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154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723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127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068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786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170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303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