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664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86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38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057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61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00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935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140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618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37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65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2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06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31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942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036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215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