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136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856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71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75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87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596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102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458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014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08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676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69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810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792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988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