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430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4914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7635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6682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4182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0786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3675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7022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5677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6560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136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548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2614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