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452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00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862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73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18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507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10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157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363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04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7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400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642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78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93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186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912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