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1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12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36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99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88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5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24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68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02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8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48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98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42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499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524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