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575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7870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976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217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776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913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932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011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995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8693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260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403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000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