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48713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18178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50121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9371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98124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81758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82158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60084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00023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73330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60483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07717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29887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06722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37794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50709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54519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