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83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5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86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71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21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22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84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93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38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18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7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24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85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51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2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