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726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203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203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349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147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655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241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566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003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666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948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166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507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