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787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526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428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903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189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726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505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646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22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967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873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69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433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946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7357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291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959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