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101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337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32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00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702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894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368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67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50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68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21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62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372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471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