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46756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24433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8703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67857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93868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2782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5556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48670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92928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72540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91370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37571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54502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