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82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64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484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725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36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69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0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2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546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87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118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7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872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45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25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851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29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