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741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32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74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68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27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031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53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45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52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74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485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745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923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6110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190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